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90"/>
        <w:gridCol w:w="2340"/>
        <w:gridCol w:w="4320"/>
        <w:gridCol w:w="1260"/>
        <w:gridCol w:w="1620"/>
        <w:gridCol w:w="232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verall mana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Finalise control room locations &amp;manning schedu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Decide team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Validate major assumptions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Labour colony occupancy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rude MV casting off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Families &amp; expat evacuation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Demobilization of  Engg/ procurement  manpower to minimise manpower at si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rude Unit operation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lang w:val="en-US"/>
              </w:rPr>
            </w:pPr>
            <w:r>
              <w:rPr>
                <w:lang w:val="en-US"/>
              </w:rPr>
              <w:t>Prove – sto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lang w:val="en-US"/>
              </w:rPr>
            </w:pPr>
            <w:r>
              <w:rPr>
                <w:lang w:val="en-US"/>
              </w:rPr>
              <w:t>Do not st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Approve all plan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Communication meeting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Validation through mock drill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Declare the “D” day &amp; clearance to execute 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M/ APC/ AGD/ V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ing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mmunication with all concern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Direct control room in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st emergen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 xml:space="preserve">Declare withdrawal of emergency and execution of post emergency pl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urit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emergency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Increase patrolling in Tank Farm, Jetty &amp; Refine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Check for identity of inhabitants of labour colon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Expedite fencing around RTF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Improve restrictions on document being taken out, external e-mail, ISD/ STD facilit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Finalise location of  trenches/ shelters in Refinery, township &amp; MTF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 xml:space="preserve">Divide whole complex into areas and nominate security teams and commander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n-US"/>
              </w:rPr>
            </w:pPr>
            <w:r>
              <w:rPr>
                <w:lang w:val="en-US"/>
              </w:rPr>
              <w:t>Get overall plan validated by Airforce &amp; Nav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Set up communication system for getting information of “D” Day &amp; “H” hou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Issue guidelines for  black out  :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Siren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urtains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Torches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Head lights etc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Trial of black out (aerial view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Procure explosive sensors/ sniffer dog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Trial of all VHF/ Walkie talkie set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 xml:space="preserve">Trial of all siren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Stop entry to haul road across boundar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SP/ SST/ S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ing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Receive message of emergency from Airforce control ro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Assist in evacuation, traffic contro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Sound the sir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Be overall in-charge of the control ro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Communication with Airforce/ Navy/ District author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ore normal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er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Consume C3 from Cryogenic storage and spheres as much as possib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Distribute Crude, Diesel, LPG in as many diverse tanks as possib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rial of CD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Expedite mechanical completion of Kerosene merox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ake trial of flare without pilot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Modification for switching off plant lights in shortest tim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Modifications to switch off perimeter alarm lights, aviation lights etc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Give instructions to Crude MV &amp; LV to cast off  if decid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ake trials of rail loading facil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K/ VVSR/ MAB/ BP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Following units are expected to be operational in July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DU/ VDU I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LPG Merox 1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Kerosene Merox 1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HNUU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Platformer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PP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Utilities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RTF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MT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hutdown all operating units except CPP/ Utilities unless otherwise deci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ake trial of Kerosene Merox unit if ATF is likely to be nee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rovide jump overs to enable plants operation for long time without evacuation through sea route and d/s units not oper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rocure installites and flash ligh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op up all fire water pump with die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aximise inventory of fire 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est all water sprinkl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ncrease inventory of liquid nitro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orm area wise emergency operation te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est all PA system sirens, radio 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ing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Switch off lights as per pl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Inform / announce to all concerned to take shelters as per security pl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Ensure no flaring,  put off flare pilo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Inform fire Control room regarding fires/ damag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Direct tenders, ambulances to loca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Fire fighting/ rescue unit shutdown as requ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Re order Crude/ Fuels / feed stoc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Restore plant oper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Prepare revised schedules and action pla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Re-mobilise as requ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720" w:right="720" w:gutter="0" w:header="706" w:top="135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EMERGENCY PREPAREDNESS PLAN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14220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"/>
      <w:gridCol w:w="1890"/>
      <w:gridCol w:w="2340"/>
      <w:gridCol w:w="4320"/>
      <w:gridCol w:w="1260"/>
      <w:gridCol w:w="1620"/>
      <w:gridCol w:w="2322"/>
    </w:tblGrid>
    <w:tr>
      <w:trPr/>
      <w:tc>
        <w:tcPr>
          <w:tcW w:w="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Sr No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ategory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riority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Action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y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arget Date</w:t>
          </w:r>
        </w:p>
      </w:tc>
      <w:tc>
        <w:tcPr>
          <w:tcW w:w="23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Remarks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5:22:00Z</dcterms:created>
  <dc:creator>Jayant Mandlekar</dc:creator>
  <dc:description/>
  <dc:language>en-US</dc:language>
  <cp:lastModifiedBy>Jayant Mandlekar</cp:lastModifiedBy>
  <cp:lastPrinted>1999-07-05T11:36:00Z</cp:lastPrinted>
  <dcterms:modified xsi:type="dcterms:W3CDTF">1999-07-05T06:20:00Z</dcterms:modified>
  <cp:revision>6</cp:revision>
  <dc:subject/>
  <dc:title>1</dc:title>
</cp:coreProperties>
</file>